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D CONTROL SYSTEMS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07</w:t>
        <w:tab/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Using Predictor-Corrector method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is the solution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.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.636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.595</m:t>
        </m:r>
      </m:oMath>
      <w:r>
        <w:rPr>
          <w:rFonts w:cs="Times New Roman" w:ascii="Times New Roman" w:hAnsi="Times New Roman"/>
          <w:sz w:val="24"/>
          <w:szCs w:val="24"/>
        </w:rPr>
        <w:t>,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.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.968</m:t>
        </m:r>
        <m: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hase plane method of analyzing the dynamics of control systems described </w:t>
        <w:tab/>
        <w:t>by the second order linear differential equation</w:t>
        <w:tab/>
        <w:tab/>
        <w:tab/>
        <w:tab/>
        <w:t xml:space="preserve">    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ζ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Obtain the state model of the circuit shown in the figure below. 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s state variables. 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ind w:left="1728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3pt;height:120.15pt;mso-wrap-distance-right:0pt" filled="f" o:ole="">
            <v:imagedata r:id="rId3" o:title=""/>
          </v:shape>
          <o:OLEObject Type="Embed" ProgID="Visio.Drawing.11" ShapeID="ole_rId2" DrawAspect="Content" ObjectID="_1055589401" r:id="rId2"/>
        </w:objec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feedback system has a closed-loop transfer function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ruct the state model in phase variable form and canonical form.    </w:t>
        <w:tab/>
        <w:tab/>
        <w:t xml:space="preserve">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Consider the two masses-spring system shown in the figure below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Draw the force-current analogy of the system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k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Nm/m, what i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?                </w:t>
        <w:tab/>
        <w:tab/>
        <w:tab/>
        <w:t>(10)</w:t>
      </w:r>
    </w:p>
    <w:p>
      <w:pPr>
        <w:pStyle w:val="Normal"/>
        <w:ind w:left="1728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9pt;height:113.95pt;mso-wrap-distance-right:0pt" filled="f" o:ole="">
            <v:imagedata r:id="rId5" o:title=""/>
          </v:shape>
          <o:OLEObject Type="Embed" ProgID="Visio.Drawing.11" ShapeID="ole_rId4" DrawAspect="Content" ObjectID="_931213719" r:id="rId4"/>
        </w:objec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dynamic behaviour of the inverted pendulum system and obtain its </w:t>
        <w:tab/>
        <w:t xml:space="preserve">mathematical model. 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A system is characterized by the transfer functio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btain controllable and observable canonical forms for the system.</w:t>
        <w:tab/>
        <w:tab/>
        <w:tab/>
        <w:t xml:space="preserve">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state space representation of a system i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put: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 system controllable?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Consider the system defined b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u</m:t>
          </m:r>
        </m:oMath>
      </m:oMathPara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r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using state-feedback contro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rFonts w:cs="Times New Roman" w:ascii="Times New Roman" w:hAnsi="Times New Roman"/>
          <w:sz w:val="24"/>
          <w:szCs w:val="24"/>
        </w:rPr>
        <w:t xml:space="preserve">, it is desired to have the closed-loop poles at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0.</m:t>
        </m:r>
      </m:oMath>
      <w:r>
        <w:rPr>
          <w:rFonts w:cs="Times New Roman" w:ascii="Times New Roman" w:hAnsi="Times New Roman"/>
          <w:sz w:val="24"/>
          <w:szCs w:val="24"/>
        </w:rPr>
        <w:t xml:space="preserve"> Determine the state-feedback gain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 xml:space="preserve">     </w:t>
        <w:tab/>
        <w:t xml:space="preserve">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raw and explain the block diagram of state observer.</w:t>
        <w:tab/>
        <w:tab/>
        <w:tab/>
        <w:tab/>
        <w:t xml:space="preserve">       </w:t>
        <w:tab/>
        <w:tab/>
        <w:t xml:space="preserve">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Consider the nonlinear system described by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gate the stability of equilibrium point by Krasovskii’s method with P as identity matrix.</w:t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the describing function of relay with dead-zone.</w:t>
        <w:tab/>
        <w:tab/>
        <w:tab/>
        <w:tab/>
        <w:t xml:space="preserve">     </w:t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Consider a system with an ideal relay as shown in the figure below.  Determine the </w:t>
        <w:tab/>
        <w:t xml:space="preserve">singular point. Construct phase trajectories with initial condi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</m:t>
        </m:r>
      </m:oMath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.0</m:t>
        </m:r>
      </m:oMath>
      <w:r>
        <w:rPr>
          <w:rFonts w:cs="Times New Roman" w:ascii="Times New Roman" w:hAnsi="Times New Roman"/>
          <w:sz w:val="24"/>
          <w:szCs w:val="24"/>
        </w:rPr>
        <w:t xml:space="preserve"> vol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2</m:t>
        </m:r>
      </m:oMath>
      <w:r>
        <w:rPr>
          <w:rFonts w:cs="Times New Roman" w:ascii="Times New Roman" w:hAnsi="Times New Roman"/>
          <w:sz w:val="24"/>
          <w:szCs w:val="24"/>
        </w:rPr>
        <w:t xml:space="preserve"> volts.</w:t>
        <w:tab/>
        <w:tab/>
        <w:tab/>
        <w:tab/>
        <w:t xml:space="preserve">     </w:t>
        <w:tab/>
        <w:tab/>
        <w:tab/>
        <w:tab/>
        <w:tab/>
        <w:tab/>
        <w:t xml:space="preserve">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4pt;height:106.9pt;mso-wrap-distance-right:0pt" filled="f" o:ole="">
            <v:imagedata r:id="rId7" o:title=""/>
          </v:shape>
          <o:OLEObject Type="Embed" ProgID="Visio.Drawing.11" ShapeID="ole_rId6" DrawAspect="Content" ObjectID="_737924933" r:id="rId6"/>
        </w:objec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limit cycles? Draw the phase portrait showing limit cycle behavior in nonlinear </w:t>
        <w:tab/>
        <w:t>systems.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are the requirements of a control system to be robust? Discuss the ways of </w:t>
        <w:tab/>
        <w:t>implementing a controller which satisfies these requirements.</w:t>
        <w:tab/>
        <w:tab/>
        <w:tab/>
        <w:t xml:space="preserve">     </w:t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design of a robust control system with a suitable example.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Consider the control system shown in the figure below. The transfer function of the plan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Design a PID controller by root locus technique such that the settling time is 3 secs and the steady- state error is zero.        </w:t>
        <w:tab/>
        <w:tab/>
        <w:tab/>
        <w:tab/>
        <w:tab/>
        <w:tab/>
        <w:t xml:space="preserve">     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5pt;height:89.25pt;mso-wrap-distance-right:0pt" filled="f" o:ole="">
            <v:imagedata r:id="rId9" o:title=""/>
          </v:shape>
          <o:OLEObject Type="Embed" ProgID="Visio.Drawing.11" ShapeID="ole_rId8" DrawAspect="Content" ObjectID="_8142425" r:id="rId8"/>
        </w:objec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2</Pages>
  <Words>553</Words>
  <Characters>3156</Characters>
  <CharactersWithSpaces>3702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staff</cp:lastModifiedBy>
  <dcterms:modified xsi:type="dcterms:W3CDTF">2013-04-29T04:3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